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第４）</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専門用語集（記載例）</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岐阜県職業能力開発促進大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ぎふけんしょくぎょうのうりょくかいはつそくしんたいかい</w:t>
            </w:r>
          </w:p>
        </w:tc>
        <w:tc>
          <w:tcPr>
            <w:tcW w:w="50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岐阜県内における職業訓練及び技能検定等職業能力開発関係者が一堂に会し、相互の連携を深めるとともに、功労者等の表彰により職業能力開発の重要性を広く一般に周知し、もって職業能力の一層の開発・向上と技能尊重の社会的気運の高揚を図る大会。</w:t>
            </w:r>
          </w:p>
        </w:tc>
      </w:tr>
    </w:tbl>
    <w:p>
      <w:pPr>
        <w:pStyle w:val="Normal"/>
        <w:jc w:val="left"/>
        <w:rPr/>
      </w:pPr>
      <w:r>
        <w:rPr>
          <w:rFonts w:cs="ＭＳ 明朝;MS Mincho"/>
        </w:rPr>
        <w:t>※</w:t>
      </w:r>
      <w:r>
        <w:rPr/>
        <w:t>必要に応じ画像や図表を添付してもよい。ただし、本ファイルを含む推薦書類の合計サイズが被推薦者１人につき指定された容量以内となるよう適宜トリミング部分の削除や不鮮明にならない範囲での画像圧縮等を行ってください。</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6:59:00Z</dcterms:created>
  <dc:creator>厚生労働省本省</dc:creator>
  <dc:description/>
  <cp:keywords/>
  <dc:language>en-US</dc:language>
  <cp:lastModifiedBy>Gifu</cp:lastModifiedBy>
  <dcterms:modified xsi:type="dcterms:W3CDTF">2023-06-19T07:41:00Z</dcterms:modified>
  <cp:revision>25</cp:revision>
  <dc:subject/>
  <dc:title>専門用語集（例）</dc:title>
</cp:coreProperties>
</file>