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設計書問い合わせ先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事業番号　　公下管委　第８－２号</w:t>
      </w:r>
    </w:p>
    <w:p>
      <w:pPr>
        <w:pStyle w:val="Normal"/>
        <w:rPr>
          <w:sz w:val="24"/>
        </w:rPr>
      </w:pPr>
      <w:r>
        <w:rPr>
          <w:sz w:val="24"/>
        </w:rPr>
        <w:t>事業名　　　下水道管路施設調査業務委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sz w:val="24"/>
        </w:rPr>
        <w:t>仕様書　　　　　一式</w:t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sz w:val="24"/>
        </w:rPr>
        <w:t>特記仕様書　　　一式</w:t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sz w:val="24"/>
        </w:rPr>
        <w:t>数量表　　　　　一式</w:t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sz w:val="24"/>
        </w:rPr>
        <w:t>位置図　　　　　一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担当課　　建設水道部　上下水道工務課　石計</w:t>
      </w:r>
    </w:p>
    <w:p>
      <w:pPr>
        <w:pStyle w:val="Normal"/>
        <w:rPr>
          <w:sz w:val="24"/>
        </w:rPr>
      </w:pPr>
      <w:r>
        <w:rPr/>
        <w:t>　　　　　　</w:t>
      </w:r>
      <w:r>
        <w:rPr>
          <w:sz w:val="24"/>
        </w:rPr>
        <w:t>電話　</w:t>
      </w:r>
      <w:r>
        <w:rPr>
          <w:sz w:val="24"/>
        </w:rPr>
        <w:t>22-1111</w:t>
      </w:r>
      <w:r>
        <w:rPr>
          <w:sz w:val="24"/>
        </w:rPr>
        <w:t>（内）</w:t>
      </w:r>
      <w:r>
        <w:rPr>
          <w:sz w:val="24"/>
        </w:rPr>
        <w:t>1252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2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8:02:00Z</dcterms:created>
  <dc:creator>0016485</dc:creator>
  <dc:description/>
  <cp:keywords/>
  <dc:language>en-US</dc:language>
  <cp:lastModifiedBy>石計　竜一</cp:lastModifiedBy>
  <cp:lastPrinted>2004-06-07T13:39:00Z</cp:lastPrinted>
  <dcterms:modified xsi:type="dcterms:W3CDTF">2026-02-05T06:13:00Z</dcterms:modified>
  <cp:revision>24</cp:revision>
  <dc:subject/>
  <dc:title>工事設計書問い合わせ先</dc:title>
</cp:coreProperties>
</file>