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pacing w:val="32"/>
          <w:kern w:val="0"/>
          <w:sz w:val="24"/>
        </w:rPr>
        <w:t>《入札に関する注意事項</w:t>
      </w:r>
      <w:r>
        <w:rPr>
          <w:spacing w:val="8"/>
          <w:kern w:val="0"/>
          <w:sz w:val="24"/>
        </w:rPr>
        <w:t>》</w:t>
      </w:r>
    </w:p>
    <w:p>
      <w:pPr>
        <w:pStyle w:val="Normal"/>
        <w:ind w:left="45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購入数量を６，０００㍑とした場合の１㍑当たりの消費税抜き単価を入札書に記入すること。入札額の最も安価であった業者と入札金額に消費税を加算した額（単価に１円未満の端数が生じる場合は小数点第３位を切り捨てた額とする。）で契約を締結するものとする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この入札案件に関する問い合わせ先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教育委員会　食育推進課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９－１６６２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真鍋　翔子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34:00Z</dcterms:created>
  <dc:creator>0033648</dc:creator>
  <dc:description/>
  <cp:keywords/>
  <dc:language>en-US</dc:language>
  <cp:lastModifiedBy>真鍋 翔子</cp:lastModifiedBy>
  <cp:lastPrinted>2006-07-10T15:26:00Z</cp:lastPrinted>
  <dcterms:modified xsi:type="dcterms:W3CDTF">2025-08-19T02:58:00Z</dcterms:modified>
  <cp:revision>9</cp:revision>
  <dc:subject/>
  <dc:title>この工事は、建設リサイクル法に基づき、分別解体等及び特定建設</dc:title>
</cp:coreProperties>
</file>