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6"/>
      </w:tblGrid>
      <w:tr>
        <w:trPr>
          <w:trHeight w:val="7547" w:hRule="atLeast"/>
        </w:trPr>
        <w:tc>
          <w:tcPr>
            <w:tcW w:w="1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43265" cy="49142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43360" cy="4914360"/>
                                <a:chOff x="0" y="0"/>
                                <a:chExt cx="8343360" cy="4914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43360" cy="491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56480" y="3542040"/>
                                  <a:ext cx="1141200" cy="114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3360" y="394200"/>
                                  <a:ext cx="3886200" cy="2051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1360" y="228600"/>
                                  <a:ext cx="1142280" cy="114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多治見郵便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料金後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ind w:firstLine="26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b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郵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21360" y="6858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99160" y="1941840"/>
                                  <a:ext cx="102888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HGｺﾞｼｯｸE" w:hAnsi="HGｺﾞｼｯｸE" w:eastAsia="HG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親 展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3600" y="2629080"/>
                                  <a:ext cx="19810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CONFIDENTIAL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99160" y="1942560"/>
                                  <a:ext cx="915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400480"/>
                                  <a:ext cx="915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9480" y="3998520"/>
                                  <a:ext cx="2056680" cy="45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HGｺﾞｼｯｸE" w:hAnsi="HGｺﾞｼｯｸE" w:eastAsia="HG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多治見市役所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656880" y="3656880"/>
                                  <a:ext cx="975240" cy="103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913640" y="3428280"/>
                                  <a:ext cx="308556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課名　　</w:t>
                                    </w:r>
                                    <w:r>
                                      <w:rPr>
                                        <w:kern w:val="0"/>
                                        <w:spacing w:val="200"/>
                                        <w:sz w:val="24"/>
                                        <w:szCs w:val="24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○○</w:t>
                                    </w:r>
                                    <w:r>
                                      <w:rPr>
                                        <w:kern w:val="0"/>
                                        <w:sz w:val="24"/>
                                        <w:szCs w:val="24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課　○○グルー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〒507-878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岐阜県多治見市音羽町1丁目233番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TEL　（０５７２）２２－１１１１（代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FAX　（０５７２）○○―○○○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HGPｺﾞｼｯｸE" w:hAnsi="HGPｺﾞｼｯｸE" w:eastAsia="HGPｺﾞｼｯｸE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駅北庁舎〇階 〇番窓口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4571280"/>
                                  <a:ext cx="1027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445716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657pt;width:656.95pt;height:386.95pt" coordorigin="0,-13140" coordsize="13139,7739">
                      <v:rect id="shape_0" stroked="f" o:allowincell="t" style="position:absolute;left:0;top:-13140;width:13138;height:77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19;top:-7562;width:1796;height:1803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oundrect id="shape_0" fillcolor="silver" stroked="t" o:allowincell="t" style="position:absolute;left:525;top:-12519;width:6119;height:3230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oval id="shape_0" fillcolor="white" stroked="t" o:allowincell="t" style="position:absolute;left:10900;top:-12780;width:1798;height:180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多治見郵便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料金後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郵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900,-12060" to="12698,-120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558;top:-10082;width:1619;height:7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ｺﾞｼｯｸE" w:hAnsi="HGｺﾞｼｯｸE" w:eastAsia="HGｺﾞｼｯｸE" w:cs="Times New Roman"/>
                                  <w:color w:val="auto"/>
                                  <w:lang w:val="en-US" w:eastAsia="ja-JP" w:bidi="ar-SA"/>
                                </w:rPr>
                                <w:t>親 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59;top:-9000;width:311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CONFIDENT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558,-10081" to="8998,-1008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58,-9360" to="8998,-93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19;top:-6843;width:3238;height:7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ｺﾞｼｯｸE" w:hAnsi="HGｺﾞｼｯｸE" w:eastAsia="HGｺﾞｼｯｸE" w:cs="Times New Roman"/>
                                  <w:color w:val="auto"/>
                                  <w:lang w:val="en-US" w:eastAsia="ja-JP" w:bidi="ar-SA"/>
                                </w:rPr>
                                <w:t>多治見市役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59;top:-7381;width:1535;height:162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38;top:-7741;width:4858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課名　　</w:t>
                              </w:r>
                              <w:r>
                                <w:rPr>
                                  <w:kern w:val="0"/>
                                  <w:spacing w:val="200"/>
                                  <w:sz w:val="24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○○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課　○○グルー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〒507-87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岐阜県多治見市音羽町1丁目233番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TEL　（０５７２）２２－１１１１（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FAX　（０５７２）○○―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HGPｺﾞｼｯｸE" w:hAnsi="HGPｺﾞｼｯｸE" w:eastAsia="HGPｺﾞｼｯｸE" w:cs="Times New Roman"/>
                                  <w:color w:val="auto"/>
                                  <w:lang w:val="en-US" w:eastAsia="ja-JP" w:bidi="ar-SA"/>
                                </w:rPr>
                                <w:t>駅北庁舎〇階 〇番窓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20;top:-5941;width:1617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7020;top:-6121;width:358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09295</wp:posOffset>
                </wp:positionH>
                <wp:positionV relativeFrom="paragraph">
                  <wp:posOffset>5530850</wp:posOffset>
                </wp:positionV>
                <wp:extent cx="273304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寸大ではありません。あくまで例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2pt;height:49pt;mso-wrap-distance-left:9.05pt;mso-wrap-distance-right:9.05pt;mso-wrap-distance-top:0pt;mso-wrap-distance-bottom:0pt;margin-top:435.5pt;mso-position-vertical-relative:text;margin-left:-55.8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原寸大ではありません。あくまで例で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970" w:leader="none"/>
      </w:tabs>
      <w:rPr/>
    </w:pPr>
    <w:r>
      <w:rPr/>
      <w:tab/>
    </w:r>
    <w:r>
      <w:rPr>
        <w:sz w:val="28"/>
        <w:szCs w:val="28"/>
      </w:rPr>
      <w:t>別紙１　封筒イメージ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2:03:00Z</dcterms:created>
  <dc:creator>0014939</dc:creator>
  <dc:description/>
  <cp:keywords/>
  <dc:language>en-US</dc:language>
  <cp:lastModifiedBy>立花 朱美</cp:lastModifiedBy>
  <cp:lastPrinted>2016-10-27T11:16:00Z</cp:lastPrinted>
  <dcterms:modified xsi:type="dcterms:W3CDTF">2025-07-31T05:40:00Z</dcterms:modified>
  <cp:revision>5</cp:revision>
  <dc:subject/>
  <dc:title>  </dc:title>
</cp:coreProperties>
</file>