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購入事業名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多文ス購第８号　星ケ台競技場走高跳用マット購入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購入場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多治見市星ケ台３丁目　地内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問い合わせ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【担当課】多治見市役所 文化スポーツ課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【担当者】加藤　義人（かとう　よしひと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電　話】０５７２－２２－１１９１（ダイヤルイン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851" w:gutter="0" w:header="0" w:top="1701" w:footer="0" w:bottom="1701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2:35:00Z</dcterms:created>
  <dc:creator>岩島宗穂</dc:creator>
  <dc:description/>
  <cp:keywords/>
  <dc:language>en-US</dc:language>
  <cp:lastModifiedBy>塩崎 竜哉</cp:lastModifiedBy>
  <cp:lastPrinted>2006-06-06T19:03:00Z</cp:lastPrinted>
  <dcterms:modified xsi:type="dcterms:W3CDTF">2025-06-16T02:10:00Z</dcterms:modified>
  <cp:revision>5</cp:revision>
  <dc:subject/>
  <dc:title>事　　務　　連　　絡</dc:title>
</cp:coreProperties>
</file>