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　環境文化部　三の倉センター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>
          <w:sz w:val="24"/>
        </w:rPr>
        <w:t>　　電話　　０５７２－２３－１１０３　（内線　３２２５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</w:t>
      </w:r>
      <w:r>
        <w:rPr/>
        <w:t>　　日置　友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2:11:00Z</dcterms:created>
  <dc:creator>柚木崎宏</dc:creator>
  <dc:description/>
  <cp:keywords/>
  <dc:language>en-US</dc:language>
  <cp:lastModifiedBy>日置 友紀</cp:lastModifiedBy>
  <dcterms:modified xsi:type="dcterms:W3CDTF">2025-04-16T02:15:00Z</dcterms:modified>
  <cp:revision>5</cp:revision>
  <dc:subject/>
  <dc:title>この入札案件に関する問い合わせ先</dc:title>
</cp:coreProperties>
</file>