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こども健康部　保健センター　地域医療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３－５０２５（ﾀﾞｲﾔﾙｲﾝ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後藤　紀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塩崎 竜哉</cp:lastModifiedBy>
  <dcterms:modified xsi:type="dcterms:W3CDTF">2025-09-08T06:08:00Z</dcterms:modified>
  <cp:revision>5</cp:revision>
  <dc:subject/>
  <dc:title>この入札案件に関する問い合わせ先</dc:title>
</cp:coreProperties>
</file>