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この入札案件に関する問い合わせ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多治見市役所建設部道路河川課維持グループ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EL 0572-22-1280</w:t>
      </w:r>
      <w:r>
        <w:rPr>
          <w:sz w:val="26"/>
          <w:szCs w:val="26"/>
        </w:rPr>
        <w:t>（ﾀﾞｲﾔﾙｲﾝ）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担当者　小川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小川 大河</cp:lastModifiedBy>
  <cp:lastPrinted>2006-07-10T15:26:00Z</cp:lastPrinted>
  <dcterms:modified xsi:type="dcterms:W3CDTF">2025-07-16T04:41:00Z</dcterms:modified>
  <cp:revision>19</cp:revision>
  <dc:subject/>
  <dc:title>　この工事は、建設リサイクル法に基づき、分別解体等及び特定建設</dc:title>
</cp:coreProperties>
</file>