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  <w:highlight w:val="yellow"/>
        </w:rPr>
        <w:t>工事番号・工事名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多駅北工第１号　駅北庁舎屋上防水改修工事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highlight w:val="yellow"/>
        </w:rPr>
        <w:t>工事場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多治見市音羽町１丁目</w:t>
      </w:r>
      <w:r>
        <w:rPr>
          <w:rFonts w:cs="ＭＳ 明朝;MS Mincho" w:ascii="ＭＳ 明朝;MS Mincho" w:hAnsi="ＭＳ 明朝;MS Mincho"/>
          <w:sz w:val="24"/>
        </w:rPr>
        <w:t>233</w:t>
      </w:r>
      <w:r>
        <w:rPr>
          <w:rFonts w:ascii="ＭＳ 明朝;MS Mincho" w:hAnsi="ＭＳ 明朝;MS Mincho" w:cs="ＭＳ 明朝;MS Mincho"/>
          <w:sz w:val="24"/>
        </w:rPr>
        <w:t>番地　地内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highlight w:val="yellow"/>
        </w:rPr>
        <w:t>問合せ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【担当課】多治見市役所 都市計画部 建築住宅課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【担当者】深貝　健人（ふかがい　けんと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電　話】０５７２－２２－１２９５（ダイヤルイン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851" w:gutter="0" w:header="0" w:top="1701" w:footer="0" w:bottom="1701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4:14:00Z</dcterms:created>
  <dc:creator>岩島宗穂</dc:creator>
  <dc:description/>
  <cp:keywords/>
  <dc:language>en-US</dc:language>
  <cp:lastModifiedBy>深貝 健人</cp:lastModifiedBy>
  <cp:lastPrinted>2006-06-06T19:03:00Z</cp:lastPrinted>
  <dcterms:modified xsi:type="dcterms:W3CDTF">2025-07-07T04:14:00Z</dcterms:modified>
  <cp:revision>2</cp:revision>
  <dc:subject/>
  <dc:title>事　　務　　連　　絡</dc:title>
</cp:coreProperties>
</file>