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教育委員会事務局　教育総務課学校施設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３－５８４６　（直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高田　孝二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高田　孝二</cp:lastModifiedBy>
  <dcterms:modified xsi:type="dcterms:W3CDTF">2020-04-21T23:58:00Z</dcterms:modified>
  <cp:revision>9</cp:revision>
  <dc:subject/>
  <dc:title>この入札案件に関する問い合わせ先</dc:title>
</cp:coreProperties>
</file>